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</w:r>
    </w:p>
    <w:tbl>
      <w:tblPr>
        <w:tblW w:w="15193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98"/>
        <w:gridCol w:w="836"/>
        <w:gridCol w:w="896"/>
        <w:gridCol w:w="912"/>
        <w:gridCol w:w="816"/>
        <w:gridCol w:w="880"/>
        <w:gridCol w:w="912"/>
        <w:gridCol w:w="928"/>
        <w:gridCol w:w="864"/>
        <w:gridCol w:w="880"/>
        <w:gridCol w:w="960"/>
        <w:gridCol w:w="976"/>
        <w:gridCol w:w="976"/>
        <w:gridCol w:w="912"/>
        <w:gridCol w:w="848"/>
        <w:gridCol w:w="801"/>
        <w:gridCol w:w="898"/>
      </w:tblGrid>
      <w:tr>
        <w:trPr>
          <w:tblHeader w:val="true"/>
          <w:trHeight w:val="580" w:hRule="atLeast"/>
          <w:cantSplit w:val="true"/>
        </w:trPr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Name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Day 1</w:t>
            </w:r>
          </w:p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x/2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 xml:space="preserve">Day 2 </w:t>
            </w:r>
          </w:p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x/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 xml:space="preserve">Day 3 </w:t>
            </w:r>
          </w:p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x/2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 xml:space="preserve">Day 4 </w:t>
            </w:r>
          </w:p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x/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Day 5</w:t>
            </w:r>
          </w:p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x/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 xml:space="preserve">Day 6 </w:t>
            </w:r>
          </w:p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x/2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Day 7</w:t>
            </w:r>
          </w:p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x/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Day 8</w:t>
            </w:r>
          </w:p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x/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 xml:space="preserve">Day 9 </w:t>
            </w:r>
          </w:p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x/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 xml:space="preserve">Day 10 </w:t>
            </w:r>
          </w:p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x/2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Hwk 1</w:t>
            </w:r>
          </w:p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x/10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Hwk  2</w:t>
            </w:r>
          </w:p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x/1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 xml:space="preserve">Hwk 3 </w:t>
            </w:r>
          </w:p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x/1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Test x/25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Test</w:t>
            </w:r>
          </w:p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x/25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Total</w:t>
            </w:r>
          </w:p>
        </w:tc>
      </w:tr>
      <w:tr>
        <w:trPr>
          <w:trHeight w:val="560" w:hRule="atLeast"/>
          <w:cantSplit w:val="true"/>
        </w:trPr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type w:val="nextPage"/>
      <w:pgSz w:orient="landscape" w:w="15840" w:h="12240"/>
      <w:pgMar w:left="360" w:right="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ヒラギノ角ゴ Pro W3" w:cs="Times New Roman"/>
        <w:sz w:val="28"/>
      </w:rPr>
    </w:pPr>
    <w:r>
      <w:rPr>
        <w:rFonts w:eastAsia="ヒラギノ角ゴ Pro W3" w:cs="Times New Roman" w:ascii="Times New Roman" w:hAnsi="Times New Roman"/>
        <w:sz w:val="28"/>
      </w:rPr>
      <w:t>BIWEEKLY DATES ____________ CLASS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ヒラギノ角ゴ Pro W3" w:cs="Times New Roman"/>
        <w:sz w:val="28"/>
      </w:rPr>
    </w:pPr>
    <w:r>
      <w:rPr>
        <w:rFonts w:eastAsia="ヒラギノ角ゴ Pro W3" w:cs="Times New Roman" w:ascii="Times New Roman" w:hAnsi="Times New Roman"/>
        <w:sz w:val="28"/>
      </w:rPr>
      <w:t>BIWEEKLY DATES ____________ CLASS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